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расположенного на нем объекта капитального строительства по улице 8 Марта, 104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3. Ж-1.1. Зона разноэтажной жилой застройки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12:62  площадью 816 кв.м по улице 8 Марта, 104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1-30T08:58:00Z</dcterms:modified>
  <cp:revision>41</cp:revision>
  <dc:subject/>
  <dc:title>Приложение 3</dc:title>
</cp:coreProperties>
</file>